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6163552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9759978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36817043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